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Информационная спра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БОУ “Акбашская НОШ” по проведенным мероприяти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 рамках Года родных языков и народного единства за  март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881" w:type="dxa"/>
        <w:jc w:val="left"/>
        <w:tblInd w:w="263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53"/>
        <w:gridCol w:w="2508"/>
        <w:gridCol w:w="2510"/>
        <w:gridCol w:w="2310"/>
      </w:tblGrid>
      <w:tr>
        <w:trPr/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>МО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>Всего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>(едини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ц)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 (чел.)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>Доля от общего количества детей (%)</w:t>
            </w:r>
          </w:p>
        </w:tc>
      </w:tr>
      <w:tr>
        <w:trPr/>
        <w:tc>
          <w:tcPr>
            <w:tcW w:w="2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Ютазинский район</w:t>
            </w:r>
          </w:p>
        </w:tc>
        <w:tc>
          <w:tcPr>
            <w:tcW w:w="2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ind w:hanging="38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tbl>
      <w:tblPr>
        <w:tblW w:w="14331" w:type="dxa"/>
        <w:jc w:val="left"/>
        <w:tblInd w:w="58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529"/>
        <w:gridCol w:w="2368"/>
        <w:gridCol w:w="1821"/>
        <w:gridCol w:w="4177"/>
        <w:gridCol w:w="4436"/>
      </w:tblGrid>
      <w:tr>
        <w:trPr>
          <w:trHeight w:val="988" w:hRule="atLeast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>МО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>Наименование мероприятия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val="tt-RU" w:eastAsia="ru-RU"/>
              </w:rPr>
              <w:t>Количество участников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Информация о мероприятии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8"/>
                <w:szCs w:val="28"/>
                <w:lang w:eastAsia="ru-RU"/>
              </w:rPr>
              <w:t>Ссылка на публикацию</w:t>
            </w:r>
          </w:p>
        </w:tc>
      </w:tr>
      <w:tr>
        <w:trPr>
          <w:trHeight w:val="718" w:hRule="atLeast"/>
        </w:trPr>
        <w:tc>
          <w:tcPr>
            <w:tcW w:w="1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Ютазинский район</w:t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54" w:before="0" w:after="0"/>
              <w:ind w:left="435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ык әкиятләрен уку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3 м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учащиеся 2-4 классов под руководством сельского библиотекаря Камаевой Г.Р. участвовали в республиканской акции. 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tt-RU"/>
                </w:rPr>
                <w:t>https://www.instagram.com/akbashskaianosh</w:t>
              </w:r>
            </w:hyperlink>
          </w:p>
        </w:tc>
      </w:tr>
      <w:tr>
        <w:trPr>
          <w:trHeight w:val="718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54" w:before="0" w:after="0"/>
              <w:ind w:left="435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ырлыйм әнием турында”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6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6 м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щиеся 3 класса под руководством учителя начальных классов Багаувой Л.М. организовали для сотрудниц школы  праздничное мероприятие, посвящённое Международному женскому дню 8 марта. Было подготовлено много песен, танцев, поздравительная презентация от детей сотрудниц. Так же были проведены соревнования и шуточные инсценировки между работницами школы.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tt-RU"/>
                </w:rPr>
                <w:t>https://www.instagram.com/akbashskaianosh</w:t>
              </w:r>
            </w:hyperlink>
          </w:p>
        </w:tc>
      </w:tr>
      <w:tr>
        <w:trPr>
          <w:trHeight w:val="718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tt-RU"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Информационный час о поэте-патриоте Музагите Хайретдинове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10 м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 подготовлен и проведен информационный час учителем начальных классов Инсаповой Р.Р., на котором познакомила детей с жизнью и деятельностью</w:t>
            </w:r>
            <w:r>
              <w:rPr>
                <w:rFonts w:eastAsia="Times New Roman" w:cs="Arial" w:ascii="Arial" w:hAnsi="Arial"/>
                <w:sz w:val="36"/>
                <w:szCs w:val="36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поэта-героя, патриота Музагита Хайрутдинова.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ind w:left="0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edu.tatar.ru/yutaza/akbash/sch_os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www.instagram.com/akbashskaianosh/</w:t>
              </w:r>
            </w:hyperlink>
          </w:p>
        </w:tc>
      </w:tr>
      <w:tr>
        <w:trPr>
          <w:trHeight w:val="718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4.  Праздник Масленицы.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13 м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совместно с сельским домом культуры проведен праздник Масленицы. На празднике ребята принимали активное участие в народных играх как русского народа, так и татарского народов. Кульминацией праздника было праздничное чаепитие с блинами, блинчиками и оладушками, фаршированными блинами.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tt-RU"/>
                </w:rPr>
                <w:t>https://www.instagram.com/akbashskaianos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718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5. Всероссийская акция “Через сказки к миру и согласию: читаем народные сказки на родном языке”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Данная акция проведе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15 м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в рамках внеурочной деятельности на кружке “Занимательное  чтение”.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ind w:left="0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edu.tatar.ru/yutaza/akbash/sch_os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www.instagram.com/akbashskaianosh/</w:t>
              </w:r>
            </w:hyperlink>
          </w:p>
        </w:tc>
      </w:tr>
      <w:tr>
        <w:trPr>
          <w:trHeight w:val="718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54" w:before="0" w:after="0"/>
              <w:ind w:left="0" w:firstLine="3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Орчык бәйрәме”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С целью знакомства учащихся с народными традициям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ителем-ветераном Валиахметовой Д.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17 м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был проведен тематический классный час на тему “Праздник веретена”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ind w:left="0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edu.tatar.ru/yutaza/akbash/sch_os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www.instagram.com/akbashskaianosh/</w:t>
              </w:r>
            </w:hyperlink>
          </w:p>
        </w:tc>
      </w:tr>
      <w:tr>
        <w:trPr>
          <w:trHeight w:val="138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val="tt-RU" w:eastAsia="ru-RU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Беседа о празднике Навруз и участие в празднике “Карга боткасы”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7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20 м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классный руководитель 2,4 классов Инсапова Р.Р. провела с учащимися беседу об истории возникновения праздника Навруз и традициях праздника. Затем приняли участие в празднике “Карга боткасы”, организованном сельским домом культуры.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ind w:left="0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edu.tatar.ru/yutaza/akbash/sch_os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Style17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www.instagram.com/akbashskaianosh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</w:p>
        </w:tc>
      </w:tr>
      <w:tr>
        <w:trPr>
          <w:trHeight w:val="138" w:hRule="atLeast"/>
        </w:trPr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val="tt-RU" w:eastAsia="ru-RU"/>
              </w:rPr>
            </w:r>
          </w:p>
        </w:tc>
        <w:tc>
          <w:tcPr>
            <w:tcW w:w="2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54" w:before="0" w:after="0"/>
              <w:contextualSpacing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Экскурсия в литературный музей  г Туймазы</w:t>
            </w:r>
          </w:p>
        </w:tc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0</w:t>
            </w:r>
          </w:p>
        </w:tc>
        <w:tc>
          <w:tcPr>
            <w:tcW w:w="41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23 мар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учителем начальных классов Инсаповой Р.Р. при поддержке родителей была организована экскурсия в г. Туймазы. Был посещен литературный музей при доме Валиахметовой Н.З, где ребята познакомились с экспозицией музея. Нурия Закиевна очень интересно рассказала о жизни и творчестве  татарского поэта, героя  и патриота Музагите Хайрутдинове. Ребята выразительно прочитали стихи М. Хайрутдинова и рассказали наизусть стихотворения Н. Валиахметовой</w:t>
            </w:r>
          </w:p>
        </w:tc>
        <w:tc>
          <w:tcPr>
            <w:tcW w:w="4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7"/>
              <w:ind w:left="0" w:hanging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edu.tatar.ru/yutaza/akbash/sch_osn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tt-RU"/>
                </w:rPr>
                <w:t>https://www.instagram.com/akbashskaianosh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54" w:before="0" w:after="0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tt-RU" w:eastAsia="ru-RU"/>
                </w:rPr>
                <w:t>https://vk.com/public133612977?w=wall-133612977_8287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 Мероприятия  МБОУ “Акбашская НОШ”,</w:t>
        <w:br/>
        <w:t xml:space="preserve">запланированные в рамках Года родных языков и народного единства н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tt-RU"/>
        </w:rPr>
        <w:t xml:space="preserve">Апрель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021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2880</wp:posOffset>
                </wp:positionV>
                <wp:extent cx="6403975" cy="2024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97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8"/>
                              <w:gridCol w:w="2431"/>
                              <w:gridCol w:w="2336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83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tt-RU" w:eastAsia="ru-RU"/>
                                    </w:rPr>
                                    <w:t>МБОУ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аран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tt-RU" w:eastAsia="ru-RU"/>
                                    </w:rPr>
                                    <w:t>ң исеме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val="tt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tt-RU" w:eastAsia="ru-RU"/>
                                    </w:rPr>
                                    <w:t>Катнашкан бала саны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tt-RU" w:eastAsia="ru-RU"/>
                                    </w:rPr>
                                    <w:t>Кыскача мәг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ъ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val="tt-RU" w:eastAsia="ru-RU"/>
                                    </w:rPr>
                                    <w:t>лум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кбашская НОШ”</w:t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Х.Мөҗәһит – Бөек Ватан сугышында катнашучы язучы якташыбыз тормышы белән танышу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>Проведение национального праздника “Нәүрүз”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25pt;height:159.4pt;mso-wrap-distance-left:9pt;mso-wrap-distance-right:9pt;mso-wrap-distance-top:0pt;mso-wrap-distance-bottom:0pt;margin-top:14.4pt;mso-position-vertical-relative:text;margin-left:13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8"/>
                        <w:gridCol w:w="2431"/>
                        <w:gridCol w:w="2336"/>
                        <w:gridCol w:w="3480"/>
                      </w:tblGrid>
                      <w:tr>
                        <w:trPr/>
                        <w:tc>
                          <w:tcPr>
                            <w:tcW w:w="183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sz w:val="28"/>
                                <w:szCs w:val="28"/>
                                <w:lang w:val="tt-RU" w:eastAsia="ru-RU"/>
                              </w:rPr>
                              <w:t>МБОУ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аран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tt-RU" w:eastAsia="ru-RU"/>
                              </w:rPr>
                              <w:t>ң исеме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tt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tt-RU" w:eastAsia="ru-RU"/>
                              </w:rPr>
                              <w:t>Катнашкан бала саны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tt-RU" w:eastAsia="ru-RU"/>
                              </w:rPr>
                              <w:t>Кыскача мә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ъ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tt-RU" w:eastAsia="ru-RU"/>
                              </w:rPr>
                              <w:t>лумат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кбашская НОШ”</w:t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Х.Мөҗәһит – Бөек Ватан сугышында катнашучы язучы якташыбыз тормышы белән танышу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>Проведение национального праздника “Нәүрүз”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иректор школы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.com/akbashskaianosh" TargetMode="External"/><Relationship Id="rId3" Type="http://schemas.openxmlformats.org/officeDocument/2006/relationships/hyperlink" Target="https://www.instagram.com/akbashskaianosh" TargetMode="External"/><Relationship Id="rId4" Type="http://schemas.openxmlformats.org/officeDocument/2006/relationships/hyperlink" Target="https://edu.tatar.ru/yutaza/akbash/sch_osn" TargetMode="External"/><Relationship Id="rId5" Type="http://schemas.openxmlformats.org/officeDocument/2006/relationships/hyperlink" Target="https://www.instagram.com/akbashskaianosh/" TargetMode="External"/><Relationship Id="rId6" Type="http://schemas.openxmlformats.org/officeDocument/2006/relationships/hyperlink" Target="https://www.instagram.com/akbashskaianosh" TargetMode="External"/><Relationship Id="rId7" Type="http://schemas.openxmlformats.org/officeDocument/2006/relationships/hyperlink" Target="https://edu.tatar.ru/yutaza/akbash/sch_osn" TargetMode="External"/><Relationship Id="rId8" Type="http://schemas.openxmlformats.org/officeDocument/2006/relationships/hyperlink" Target="https://www.instagram.com/akbashskaianosh/" TargetMode="External"/><Relationship Id="rId9" Type="http://schemas.openxmlformats.org/officeDocument/2006/relationships/hyperlink" Target="https://edu.tatar.ru/yutaza/akbash/sch_osn" TargetMode="External"/><Relationship Id="rId10" Type="http://schemas.openxmlformats.org/officeDocument/2006/relationships/hyperlink" Target="https://www.instagram.com/akbashskaianosh/" TargetMode="External"/><Relationship Id="rId11" Type="http://schemas.openxmlformats.org/officeDocument/2006/relationships/hyperlink" Target="https://edu.tatar.ru/yutaza/akbash/sch_osn" TargetMode="External"/><Relationship Id="rId12" Type="http://schemas.openxmlformats.org/officeDocument/2006/relationships/hyperlink" Target="https://www.instagram.com/akbashskaianosh/" TargetMode="External"/><Relationship Id="rId13" Type="http://schemas.openxmlformats.org/officeDocument/2006/relationships/hyperlink" Target="https://edu.tatar.ru/yutaza/akbash/sch_osn" TargetMode="External"/><Relationship Id="rId14" Type="http://schemas.openxmlformats.org/officeDocument/2006/relationships/hyperlink" Target="https://www.instagram.com/akbashskaianosh/" TargetMode="External"/><Relationship Id="rId15" Type="http://schemas.openxmlformats.org/officeDocument/2006/relationships/hyperlink" Target="https://vk.com/public133612977?w=wall-133612977_8287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21:29:00Z</dcterms:created>
  <dc:creator>Windows User</dc:creator>
  <dc:description/>
  <cp:keywords/>
  <dc:language>en-US</dc:language>
  <cp:lastModifiedBy>Пользователь</cp:lastModifiedBy>
  <dcterms:modified xsi:type="dcterms:W3CDTF">2021-03-25T08:34:00Z</dcterms:modified>
  <cp:revision>6</cp:revision>
  <dc:subject/>
  <dc:title/>
</cp:coreProperties>
</file>